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833/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maj 2024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a zakona o izmjenama i dopunama Zakona o policiji i unutrašnjim poslovima – po hitnom postupk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22. maja 2024. godine razmatrao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ijedlog zakona o izmjenama i dopunama Zakona o policiji i unutrašnjim poslovima –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zamjenik predsjednika Odbora, Zoran Stevanović, Milan Dakić, Dragan Galić, Srđan Todorović i Milanko Mihajilica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Vukota Govedarica, predsjednik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Prijedloga zakona podnio je Siniša Karan, ministar unutrašnjih poslov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>Odbor je jednoglasno zauzeo stav da su ispunjeni uslovi da se Prijedlog zakona o izmjenama i dopunama Zakona o policiji i unutrašnjim poslovima – po hitnom postupku, razmatra na Devetoj redovnoj sjednici Narodne skupštine Republike Srpske.</w:t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ZAMJENIK PREDSJEDNIKA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Ilija Tamindžij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  <w:bookmarkStart w:id="2" w:name="_Hlk90307950"/>
      <w:bookmarkStart w:id="3" w:name="_Hlk90307950"/>
      <w:bookmarkEnd w:id="3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833-1/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maj 2024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Nacrta zakona o izmjenama i dopunama Zakona o mjerama bezbjednosti u poslovanju gotovim novcem i drugim vrijednostima – prijedlog dr Nenada Stevandića, predsjednika Narodne skupštine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>Odbor za bezbjednost Narodne skupštine Republike Srpske je na sjednici održanoj 22. maja 2024. godine razmatrao</w:t>
      </w:r>
      <w:r>
        <w:rPr>
          <w:bCs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>Nacrt zakona o izmjenama i dopunama Zakona o mjerama bezbjednosti u poslovanju gotovim novcem i drugim vrijednostima – prijedlog dr Nenada Stevandića, predsjednika Narodne skupštine.</w:t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zamjenik predsjednika Odbora, Zoran Stevanović, Milan Dakić, Dragan Galić, Srđan Todorović i Milanko Mihajilic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Vukota Govedarica, predsjednik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crta zakona podnio je dr Nenad Stevandić, predsjednik Narodne skupštine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en-U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sr-Latn-CS" w:eastAsia="en-US"/>
        </w:rPr>
        <w:tab/>
      </w:r>
      <w:r>
        <w:rPr>
          <w:rFonts w:cs="Cambria" w:ascii="Cambria" w:hAnsi="Cambria"/>
          <w:szCs w:val="24"/>
          <w:lang w:val="sr-Latn-CS" w:eastAsia="en-US"/>
        </w:rPr>
        <w:t xml:space="preserve">Odbor je jednoglasno zauzeo stav da su ispunjeni uslovi da se </w:t>
      </w:r>
      <w:r>
        <w:rPr>
          <w:rFonts w:cs="Cambria" w:ascii="Cambria" w:hAnsi="Cambria"/>
          <w:bCs/>
          <w:iCs/>
          <w:szCs w:val="24"/>
          <w:lang w:val="sr-Latn-CS" w:eastAsia="en-US"/>
        </w:rPr>
        <w:t>Nacrt zakona o izmjenama i dopunama Zakona o mjerama bezbjednosti u poslovanju gotovim novcem i drugim vrijednostima – prijedlog dr Nenada Stevandića, predsjednika Narodne skupštine</w:t>
      </w:r>
      <w:r>
        <w:rPr>
          <w:rFonts w:cs="Cambria" w:ascii="Cambria" w:hAnsi="Cambria"/>
          <w:szCs w:val="24"/>
          <w:lang w:val="sr-Latn-CS" w:eastAsia="en-US"/>
        </w:rPr>
        <w:t>, razmatra na Devetoj redov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ZAMJENIK PREDSJEDNIKA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Ilija Tamindžij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833-2/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maj 2024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Latn-CS" w:eastAsia="en-US"/>
        </w:rPr>
      </w:pPr>
      <w:r>
        <w:rPr>
          <w:rFonts w:cs="Cambria" w:ascii="Cambria" w:hAnsi="Cambria"/>
          <w:b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Izvještaja o radu Ministarstva unutrašnjih poslova Republike Srpske za 2023. godinu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jednici održanoj 22. maja 2024. godine razmatrao</w:t>
      </w:r>
      <w:r>
        <w:rPr>
          <w:sz w:val="24"/>
          <w:szCs w:val="24"/>
          <w:lang w:val="sr-Latn-CS" w:eastAsia="en-US"/>
        </w:rPr>
        <w:t xml:space="preserve"> </w:t>
      </w:r>
      <w:bookmarkStart w:id="4" w:name="_Hlk166769755"/>
      <w:r>
        <w:rPr>
          <w:rFonts w:cs="Cambria" w:ascii="Cambria" w:hAnsi="Cambria"/>
          <w:sz w:val="24"/>
          <w:szCs w:val="24"/>
          <w:lang w:val="sr-Latn-CS" w:eastAsia="en-US"/>
        </w:rPr>
        <w:t>Izvještaj o radu Ministarstva unutrašnjih poslova Republike Srpske za 2023. godin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End w:id="4"/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zamjenik predsjednika Odbora, Zoran Stevanović, Milan Dakić, Dragan Galić, Srđan Todorović i Milanko Mihajilic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Vukota Govedarica, predsjednik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subjekata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Izvještaja podnio je Siniša Karan, ministar unutrašnjih poslova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Latn-CS" w:eastAsia="en-US"/>
        </w:rPr>
      </w:pPr>
      <w:r>
        <w:rPr>
          <w:rFonts w:cs="Cambria" w:ascii="Cambria" w:hAnsi="Cambria"/>
          <w:iCs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u ispunjeni uslovi da se Izvještaj o radu Ministarstva unutrašnjih poslova Republike Srpske za 2023. godinu razmatra na Devetoj redovnoj sjednici Narodne skupštine Republike Srpske.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 xml:space="preserve">ZAMJENIK PREDSJEDNIKA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Ilija Tamindžij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4-05-22T10:28:00Z</cp:lastPrinted>
  <dcterms:modified xsi:type="dcterms:W3CDTF">2024-05-30T06:53:00Z</dcterms:modified>
  <cp:revision>176</cp:revision>
  <dc:subject/>
  <dc:title>Датум, 10</dc:title>
</cp:coreProperties>
</file>